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 бюджету муниципального образования сельского поселения «Хасуртай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Heading5"/>
        <w:ind w:firstLine="142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284"/>
        <w:rPr/>
      </w:pPr>
      <w:r>
        <w:rPr>
          <w:b/>
        </w:rPr>
        <w:t>2025 год</w:t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</w:r>
      <w:r>
        <w:rPr>
          <w:b/>
          <w:i/>
          <w:u w:val="single"/>
        </w:rPr>
        <w:t>По доходам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  <w:gridCol w:w="1236"/>
      </w:tblGrid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пашку минерализованных пол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00</w:t>
            </w:r>
          </w:p>
        </w:tc>
      </w:tr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премирования победителей и призерам республиканского конкурса «Лучшее территориальное общественное самоуправлени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000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Всего доходы составили 3 824,40000 тыс. рублей, из них собственные доходы – 484,70000 тыс. рублей, безвозмездные поступления – 3 339,70000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113 в сумме (+) 17,99942 тыс. рублей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/>
        <w:t>-увеличены расходы по подразделу 0310 в сумме (+) 13,00000 тыс. рублей за счет межбюджетных трансфертов на опашку минерализованных полос</w:t>
      </w:r>
    </w:p>
    <w:p>
      <w:pPr>
        <w:pStyle w:val="TextBodyIndent"/>
        <w:spacing w:lineRule="atLeast" w:line="240"/>
        <w:ind w:hanging="0"/>
        <w:rPr/>
      </w:pPr>
      <w:r>
        <w:rPr>
          <w:sz w:val="24"/>
          <w:szCs w:val="24"/>
          <w:lang w:val="ru-RU"/>
        </w:rPr>
        <w:t>-учтена передвижка по подразделу 0310 в сумме (-) 7,00000 тыс. рубл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503 в сумме (+) 7,19916 тыс. рублей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величены расходы по подразделу 0503 в сумме (+) 315,00000 тыс. рублей за счет межбюджетных трансфертов для премирования победителей и призерам республиканского конкурса «Лучшее территориальное общественное самоуправление»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ультура, кинематография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учтена передвижка по подразделу 0801 (-) 18,19858 тыс. рублей </w:t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/>
      </w:pPr>
      <w:r>
        <w:rPr>
          <w:bCs/>
          <w:szCs w:val="24"/>
        </w:rPr>
        <w:t>Всего расходы увеличены в сумме 328,00000 тыс. руб. составили 4 081,21407 тыс. руб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Дефицит бюджета составил </w:t>
      </w:r>
      <w:r>
        <w:rPr>
          <w:rFonts w:cs="Times New Roman" w:ascii="Times New Roman" w:hAnsi="Times New Roman"/>
          <w:b/>
          <w:bCs/>
        </w:rPr>
        <w:t>256,81407</w:t>
      </w:r>
      <w:r>
        <w:rPr>
          <w:rFonts w:cs="Times New Roman" w:ascii="Times New Roman" w:hAnsi="Times New Roman"/>
          <w:b/>
        </w:rPr>
        <w:t xml:space="preserve"> тыс. рубле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left="60" w:hanging="0"/>
        <w:rPr/>
      </w:pPr>
      <w:r>
        <w:rPr>
          <w:b/>
        </w:rPr>
        <w:t xml:space="preserve">сельское поселение «Хасуртайское»             </w:t>
        <w:tab/>
        <w:t xml:space="preserve">                            </w:t>
        <w:tab/>
        <w:t xml:space="preserve">         Иванова Л.В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6:00Z</dcterms:created>
  <dc:creator>SB</dc:creator>
  <dc:description/>
  <cp:keywords/>
  <dc:language>en-US</dc:language>
  <cp:lastModifiedBy>Хохряков Никита</cp:lastModifiedBy>
  <cp:lastPrinted>2025-01-21T14:22:00Z</cp:lastPrinted>
  <dcterms:modified xsi:type="dcterms:W3CDTF">2025-04-17T05:55:00Z</dcterms:modified>
  <cp:revision>29</cp:revision>
  <dc:subject/>
  <dc:title>Пояснительная записка </dc:title>
</cp:coreProperties>
</file>