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СП «Хасуртайское» </w:t>
      </w:r>
      <w:r>
        <w:rPr>
          <w:rFonts w:eastAsia="Arial Unicode MS"/>
          <w:bCs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52670</wp:posOffset>
                </wp:positionH>
                <wp:positionV relativeFrom="paragraph">
                  <wp:posOffset>635</wp:posOffset>
                </wp:positionV>
                <wp:extent cx="2007870" cy="119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1590"/>
                            </w:tblGrid>
                            <w:tr>
                              <w:trPr/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1.07.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42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КАТО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125783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94.2pt;mso-wrap-distance-left:9pt;mso-wrap-distance-right:9pt;mso-wrap-distance-top:0pt;mso-wrap-distance-bottom:0pt;margin-top:0.05pt;mso-position-vertical-relative:text;margin-left:382.1pt;mso-position-horizontal-relative:text">
                <v:fill opacity="0f"/>
                <v:textbox inset="0in,0in,0in,0in">
                  <w:txbxContent>
                    <w:tbl>
                      <w:tblPr>
                        <w:tblW w:w="3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1590"/>
                      </w:tblGrid>
                      <w:tr>
                        <w:trPr/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1.07.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342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КАТО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125783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июля 202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организую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сельского поселения «Хасуртайско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бюджета: </w:t>
      </w:r>
      <w:r>
        <w:rPr>
          <w:b/>
          <w:sz w:val="22"/>
          <w:szCs w:val="22"/>
        </w:rPr>
        <w:t>Бюджет  МО СП «Хасуртай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квартальная</w:t>
      </w:r>
    </w:p>
    <w:p>
      <w:pPr>
        <w:pStyle w:val="Normal"/>
        <w:jc w:val="both"/>
        <w:rPr/>
      </w:pPr>
      <w:r>
        <w:rPr>
          <w:sz w:val="22"/>
          <w:szCs w:val="22"/>
        </w:rPr>
        <w:t>Единица измерения: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 Организационная струк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Администрация сельского поселения «Хасуртайское»  является исполнительно-распорядительным органом муниципального образования «Хасуртайское». Администрация сельского поселения «Хасуртайское» образовалась 28.12.2005года путем реорганизации из Администрации Хасуртайского сельского совета. Основной задачей Администрации сельского поселения  является обеспечение функций и полномочий  по решению вопросов местного значения и полномочий для осуществления отдельных государственных полномочий , переданных органами местного самоуправления сельского поселения, Федеральными законами, законами  Республики Бурятия, Уставом поселения, направленными на создание нормальных условий для жизнедеятельности населения.</w:t>
      </w:r>
    </w:p>
    <w:p>
      <w:pPr>
        <w:pStyle w:val="Normal"/>
        <w:jc w:val="both"/>
        <w:rPr/>
      </w:pPr>
      <w:r>
        <w:rPr/>
        <w:t>Финансирование  деятельности учреждения осуществляется из средств местного бюджета.</w:t>
      </w:r>
    </w:p>
    <w:p>
      <w:pPr>
        <w:pStyle w:val="Normal"/>
        <w:tabs>
          <w:tab w:val="clear" w:pos="708"/>
          <w:tab w:val="left" w:pos="2616" w:leader="none"/>
        </w:tabs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2616" w:leader="none"/>
        </w:tabs>
        <w:jc w:val="center"/>
        <w:rPr/>
      </w:pPr>
      <w:r>
        <w:rPr/>
        <w:t>Сведения об основных направлениях деятельн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 деятель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ая характерист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боснование</w:t>
            </w:r>
          </w:p>
        </w:tc>
      </w:tr>
      <w:tr>
        <w:trPr>
          <w:trHeight w:val="145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и полномочий, переданных органам местного самоуправления федеральным законом №131 от 06.10.2003 го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вопросов местного значения поселения согласно устава, направленных на создание нормальных условий для жизнедеятельности населе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Закон Российской Федерации №131 от 06.10.2003 г, Устав муниципального образования сельское поселение «Хасуртайское», принятый решением Совета депутатов муниципального образования сельское поселение «Хасуртайское» №59 от 24.06.2008г.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jc w:val="center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 подведомственных учреждений (ф.050316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муниципального образования сельского поселения «Хасуртайское» является главным распорядителем бюджетных средств, распорядителем и получателем бюджетных средств. Код ГРБС 991 – сельское поселение.</w:t>
      </w:r>
    </w:p>
    <w:p>
      <w:pPr>
        <w:pStyle w:val="Normal"/>
        <w:tabs>
          <w:tab w:val="clear" w:pos="708"/>
          <w:tab w:val="left" w:pos="2616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</w:rPr>
      </w:pPr>
      <w:r>
        <w:rPr>
          <w:b/>
        </w:rPr>
        <w:t>Раздел 3 Анализ отчета об исполнении  бюджета</w:t>
      </w:r>
    </w:p>
    <w:p>
      <w:pPr>
        <w:pStyle w:val="Normal"/>
        <w:tabs>
          <w:tab w:val="clear" w:pos="708"/>
          <w:tab w:val="left" w:pos="2616" w:leader="none"/>
        </w:tabs>
        <w:jc w:val="center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Сведения об исполнении  бюджета (ф.0503164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tyle17"/>
        <w:ind w:firstLine="708"/>
        <w:jc w:val="both"/>
        <w:rPr/>
      </w:pPr>
      <w:r>
        <w:rPr/>
        <w:t xml:space="preserve"> </w:t>
      </w:r>
      <w:r>
        <w:rPr/>
        <w:t xml:space="preserve">Бюджетные назначения по доходам, расходам и источникам финансирования дефицита бюджета Администрации сельского поселения «Хасуртайское» представлены на основании показателей, утвержденных  решением сессии Совета депутатов МО СП «Хасуртайское» №39 от 30 апреля 2021 г. «О внесении изменений в решение Совета депутатов муниципального образования сельского поселения "Хасуртайское" от 29 декабря 2021 года № 55 "О бюджете муниципального образования сельское поселение  " Хасуртайское " на 2022 год и плановый период 2023 и 2024 годов".     </w:t>
        <w:tab/>
      </w:r>
    </w:p>
    <w:p>
      <w:pPr>
        <w:pStyle w:val="Style17"/>
        <w:ind w:firstLine="708"/>
        <w:jc w:val="both"/>
        <w:rPr/>
      </w:pPr>
      <w:r>
        <w:rPr/>
        <w:t>Бюджет поселения за 1 полугодие 2022 года исполнен по доходам в сумме   1 824 858,09 рублей или 56,9 % к утвержденному плану, по расходам в сумме     1 456 085,44  или 39,36 %  к утвержденному годовому назначению расходов, профицит бюджета составил 368 772,65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Таблица 1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>Исполнение доходной части бюджета муниципального образования сельское поселение «Хасуртайское»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559"/>
        <w:gridCol w:w="1701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 на 01.07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2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0" w:name="_Hlk441860827"/>
            <w:bookmarkEnd w:id="0"/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_Hlk441860885"/>
            <w:bookmarkStart w:id="2" w:name="OLE_LINK4"/>
            <w:bookmarkStart w:id="3" w:name="OLE_LINK3"/>
            <w:bookmarkEnd w:id="1"/>
            <w:bookmarkEnd w:id="2"/>
            <w:bookmarkEnd w:id="3"/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0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130206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2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211302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402052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</w:t>
            </w:r>
          </w:p>
        </w:tc>
      </w:tr>
      <w:tr>
        <w:trPr>
          <w:trHeight w:val="8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9120235118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проведение Всероссийского форума профессиональной ориентации «ПроеК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4516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 9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 849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 7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4 85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4"/>
        </w:rPr>
        <w:t xml:space="preserve">Сумма поступлений собственных доходов  </w:t>
      </w:r>
      <w:r>
        <w:rPr>
          <w:sz w:val="24"/>
          <w:lang w:val="ru-RU"/>
        </w:rPr>
        <w:t xml:space="preserve">за 1 полугодие </w:t>
      </w:r>
      <w:r>
        <w:rPr>
          <w:sz w:val="24"/>
        </w:rPr>
        <w:t>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составила</w:t>
      </w:r>
      <w:r>
        <w:rPr>
          <w:sz w:val="24"/>
          <w:lang w:val="ru-RU"/>
        </w:rPr>
        <w:t xml:space="preserve"> 310 958,49 </w:t>
      </w:r>
      <w:r>
        <w:rPr>
          <w:sz w:val="24"/>
        </w:rPr>
        <w:t>рублей</w:t>
      </w:r>
      <w:r>
        <w:rPr>
          <w:sz w:val="24"/>
          <w:lang w:val="ru-RU"/>
        </w:rPr>
        <w:t xml:space="preserve">. </w:t>
      </w: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47,1</w:t>
      </w:r>
      <w:r>
        <w:rPr>
          <w:sz w:val="24"/>
        </w:rPr>
        <w:t xml:space="preserve"> %. 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</w:rPr>
        <w:t xml:space="preserve">Налог на </w:t>
      </w:r>
      <w:r>
        <w:rPr>
          <w:sz w:val="24"/>
          <w:lang w:val="ru-RU"/>
        </w:rPr>
        <w:t>доходы</w:t>
      </w:r>
      <w:r>
        <w:rPr>
          <w:sz w:val="24"/>
        </w:rPr>
        <w:t xml:space="preserve"> физических лиц  поступления в бюджет составили </w:t>
      </w:r>
      <w:r>
        <w:rPr>
          <w:sz w:val="24"/>
          <w:lang w:val="ru-RU"/>
        </w:rPr>
        <w:t xml:space="preserve">25 627,29 </w:t>
      </w:r>
      <w:r>
        <w:rPr>
          <w:sz w:val="24"/>
        </w:rPr>
        <w:t>рублей</w:t>
      </w:r>
      <w:r>
        <w:rPr>
          <w:sz w:val="24"/>
          <w:lang w:val="ru-RU"/>
        </w:rPr>
        <w:t>.</w:t>
      </w:r>
      <w:r>
        <w:rPr>
          <w:sz w:val="24"/>
        </w:rPr>
        <w:t xml:space="preserve"> Бюджетные назначения выполнены на </w:t>
      </w:r>
      <w:r>
        <w:rPr>
          <w:sz w:val="24"/>
          <w:lang w:val="ru-RU"/>
        </w:rPr>
        <w:t>74,5</w:t>
      </w:r>
      <w:r>
        <w:rPr>
          <w:sz w:val="24"/>
        </w:rPr>
        <w:t xml:space="preserve"> %.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4"/>
          <w:lang w:val="ru-RU"/>
        </w:rPr>
        <w:t xml:space="preserve">Единый сельскохозяйственный налог поступления в бюджет составили 0 рублей. 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  <w:lang w:val="ru-RU"/>
        </w:rPr>
        <w:t xml:space="preserve">Налог на имущество </w:t>
      </w:r>
      <w:r>
        <w:rPr>
          <w:sz w:val="24"/>
        </w:rPr>
        <w:t>физических лиц  поступления в бюджет составили</w:t>
      </w:r>
      <w:r>
        <w:rPr>
          <w:sz w:val="24"/>
          <w:lang w:val="ru-RU"/>
        </w:rPr>
        <w:t xml:space="preserve"> 104,32 </w:t>
      </w:r>
      <w:r>
        <w:rPr>
          <w:sz w:val="24"/>
        </w:rPr>
        <w:t>рублей</w:t>
      </w:r>
      <w:r>
        <w:rPr>
          <w:sz w:val="24"/>
          <w:lang w:val="ru-RU"/>
        </w:rPr>
        <w:t>.</w:t>
      </w:r>
      <w:r>
        <w:rPr>
          <w:sz w:val="24"/>
        </w:rPr>
        <w:t xml:space="preserve"> Бюджетные назначения выполнены на </w:t>
      </w:r>
      <w:r>
        <w:rPr>
          <w:sz w:val="24"/>
          <w:lang w:val="ru-RU"/>
        </w:rPr>
        <w:t>0,68</w:t>
      </w:r>
      <w:r>
        <w:rPr>
          <w:sz w:val="24"/>
        </w:rPr>
        <w:t xml:space="preserve"> %.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</w:rPr>
        <w:t>Земельный налог с физических лиц, обладающих земельным участком, расположенным в границах</w:t>
      </w:r>
      <w:r>
        <w:rPr>
          <w:b/>
          <w:sz w:val="24"/>
        </w:rPr>
        <w:t xml:space="preserve">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поступил в сумме 8 300,27 рублей, </w:t>
      </w: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2,99</w:t>
      </w:r>
      <w:r>
        <w:rPr>
          <w:sz w:val="24"/>
        </w:rPr>
        <w:t xml:space="preserve"> %. </w:t>
      </w:r>
      <w:r>
        <w:rPr>
          <w:sz w:val="24"/>
          <w:lang w:val="ru-RU"/>
        </w:rPr>
        <w:t>Основную часть дохода планируется получить в период с 1 декабря до конца года.</w:t>
      </w:r>
      <w:r>
        <w:rPr>
          <w:sz w:val="24"/>
        </w:rPr>
        <w:t xml:space="preserve">  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4"/>
          <w:lang w:val="ru-RU"/>
        </w:rPr>
      </w:pPr>
      <w:r>
        <w:rPr>
          <w:sz w:val="24"/>
        </w:rPr>
        <w:t xml:space="preserve">Земельный налог с </w:t>
      </w:r>
      <w:r>
        <w:rPr>
          <w:sz w:val="24"/>
          <w:lang w:val="ru-RU"/>
        </w:rPr>
        <w:t>организаций</w:t>
      </w:r>
      <w:r>
        <w:rPr>
          <w:sz w:val="24"/>
        </w:rPr>
        <w:t>, обладающих земельным участком, расположенным в границах</w:t>
      </w:r>
      <w:r>
        <w:rPr>
          <w:b/>
          <w:sz w:val="24"/>
        </w:rPr>
        <w:t xml:space="preserve">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поступил в сумме 4 047 рублей, </w:t>
      </w: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149,9</w:t>
      </w:r>
      <w:r>
        <w:rPr>
          <w:sz w:val="24"/>
        </w:rPr>
        <w:t xml:space="preserve"> %. 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sz w:val="24"/>
          <w:lang w:val="ru-RU"/>
        </w:rPr>
        <w:t>Сумма безвозмездных поступлений на 01.07.2022г  составила 1 513 899,6 рублей. Бюджетные назначения исполнены 59,56 %.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  <w:lang w:val="ru-RU"/>
        </w:rPr>
        <w:t>Межбюджетные трансферты</w:t>
      </w:r>
      <w:r>
        <w:rPr>
          <w:sz w:val="24"/>
          <w:lang w:val="ru-RU"/>
        </w:rPr>
        <w:t xml:space="preserve"> увеличились на 101 849,6 рублей. Увеличение связано с поступлением межбюджетных трансфертов н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ные межбюджетные трансферты муниципальных бюджетных, автономных, казенных организаций в сумме (+) 97 100 рублей (уведомление №8 от 20 апреля 2022г.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жбюджетные трансферты из резервного фонда финансирования непредвиденных расходов Администрации МО «Хоринский район» в сумме (+) 4 749,6 рублей (уведомление №21 от 21 июня 2022г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сновные бюджетообразующие предприятия, их влияние на объем поступления налоговых и неналоговых доходов бюджета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По состоянию на 01.07.2022г. на территории МО СП «Хасуртайское» находятся СПК «Хасуртайский», средняя школа,  ИП Зубакин, ИП Солдатова Л.А. ИП Солдатов А.А. ИП Шевченко Т.М., КФХ «Казазаев С.И.»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тупление налога на 75 % обеспечивают бюджетные учреждения финансируемые из районного и местного бюджета, 15 %  обеспечивают  индивидуальные предприниматели и 10 % другие предприятия.</w:t>
      </w:r>
    </w:p>
    <w:p>
      <w:pPr>
        <w:pStyle w:val="Normal"/>
        <w:ind w:firstLine="709"/>
        <w:jc w:val="both"/>
        <w:rPr/>
      </w:pPr>
      <w:r>
        <w:rPr/>
        <w:t>Крупными плательщиками являются такие бюджетные учреждения как: Хасуртайская средняя школа,  СПК «Хасуртайский»  ФАП, Отделение связи село Хасурта,  ИП Зубакин П.М.,  ИП Солдатова А.А, 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Расходы бюджет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 итогам исполнения бюджета за 1 полугодие 2022 года  бюджет поселения на 2022 год утвержден по доходам 3 201 778,43 руб., по расходам в сумме 3 699 567,84 руб. Исполнение бюджета осуществлялось в соответствии со сводной бюджетной росписью бюджета МО СП  «Хасуртайское».  Внесение изменений в бюджетную роспись осуществлялось при внесении соответствующих изменений в решение о бюджете поселения.</w:t>
      </w:r>
    </w:p>
    <w:p>
      <w:pPr>
        <w:pStyle w:val="Normal"/>
        <w:ind w:firstLine="709"/>
        <w:jc w:val="both"/>
        <w:rPr/>
      </w:pPr>
      <w:r>
        <w:rPr/>
        <w:t xml:space="preserve">Кассовые расходы бюджета составили 1 456 085,44рублей или 39,36 % к утвержденному плану по расходам. </w:t>
      </w:r>
    </w:p>
    <w:p>
      <w:pPr>
        <w:pStyle w:val="Normal"/>
        <w:ind w:firstLine="709"/>
        <w:jc w:val="both"/>
        <w:rPr/>
      </w:pPr>
      <w:r>
        <w:rPr/>
        <w:t>Структурный анализ основных показателей расходов бюджета показал, что наибольший объем в структуре расходов бюджета занимают общегосударственные расходы – 61,4 % или 2 272 554,89 руб., культура, кинематография  – 16,6 % или 615 807,85 руб., жилищно-коммунальное хозяйство – 15,6% или 577 800 руб.,   национальная оборона – 3,97 % или 146 900 рублей, национальная безопасность и правоохранительная деятельность – 2,01% или 74 505,1 рублей, физическая культура и спорт – 0,3 или 12 000 рублей.</w:t>
      </w:r>
    </w:p>
    <w:p>
      <w:pPr>
        <w:pStyle w:val="Normal"/>
        <w:ind w:firstLine="709"/>
        <w:jc w:val="both"/>
        <w:rPr/>
      </w:pPr>
      <w:r>
        <w:rPr/>
        <w:t>Исполнение по состоянию на 01 июля 2022 года менее 50 %  из них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здел «Общегосударственные вопросы»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 подразделу «Функционирование высшего должностного лица субъекта РФ и МО» в сумме 282 969,55 рублей или 37,7% связи с расходованием до конца го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» в сумме 296 728,69 рублей или 38,3 % в связи с расходованием до конца года.</w:t>
      </w:r>
    </w:p>
    <w:p>
      <w:pPr>
        <w:pStyle w:val="Normal"/>
        <w:ind w:firstLine="709"/>
        <w:jc w:val="both"/>
        <w:rPr/>
      </w:pPr>
      <w:r>
        <w:rPr/>
        <w:t>2) Раздел «Национальная оборона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одразделу «Мобилизационная и вневойсковая подготовка» 68 751,71 рубля или 46,8 % в связи с расходованием до конца год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) Раздел 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«Защита населения от чрезвычайных ситуаций природного и техногенного характера, пожарная безопасность» 19 549,6 рубля или 26,2% в связи с расходованием до конца год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) Раздел «»Жилищно-коммунальное хозяйство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одразделу «Коммунальное хозяйство» в сумме 103 199,99 рублей или 35,3% в связи с расходованием до конца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одразделу «Благоустройство» в сумме 44 599 рублей или 15,6% в связи с расходованием до конца года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) Раздел «Культура, кинематография, средства массовой информаци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одразделу «Культура» в сумме 149 563,86 рублей или 31,16 % в связи с расходованием до конца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одразделу «Другие вопросы в области культуры, кинематографии» в сумме 57 689,15 рублей или 42,5% в связи с расходованием до конца год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32:00Z</dcterms:created>
  <dc:creator>Хасурта</dc:creator>
  <dc:description/>
  <cp:keywords/>
  <dc:language>en-US</dc:language>
  <cp:lastModifiedBy>DNG</cp:lastModifiedBy>
  <cp:lastPrinted>2015-03-06T12:39:00Z</cp:lastPrinted>
  <dcterms:modified xsi:type="dcterms:W3CDTF">2022-07-20T08:03:00Z</dcterms:modified>
  <cp:revision>27</cp:revision>
  <dc:subject/>
  <dc:title>Пояснительная записка к отчету об исполнении бюджета за 2010г</dc:title>
</cp:coreProperties>
</file>