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4"/>
        <w:spacing w:lineRule="auto" w:line="24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709"/>
        <w:rPr/>
      </w:pPr>
      <w:r>
        <w:rPr/>
        <w:t>2024 г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По доходам: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9"/>
      </w:tblGrid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9</w:t>
            </w:r>
          </w:p>
        </w:tc>
      </w:tr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Всего доходы составили 3141,0 тыс. рублей, из них собственные доходы –  379,0 тыс. рублей, безвозмездные поступления – 2762,0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left="658" w:hanging="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  <w:lang w:val="ru-RU"/>
        </w:rPr>
        <w:t>-увеличены расходы по подразделу 0102 в сумме (+) 113,59991 тыс. рублей за счет остатков прошлого года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величены расходы по подразделу 0104 в сумме (+) 273,06934 тыс. рублей за счет остатков прошлого года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величены расходы по подразделу 0107 в сумме (+) 81,45984 тыс. рублей за счет остатков прошлого года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  <w:lang w:val="ru-RU"/>
        </w:rPr>
        <w:t>-увеличены расходы по подразделу 0113 в сумме (+) 84,11709 тыс. рублей за счет остатков прошлого года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  <w:lang w:val="ru-RU"/>
        </w:rPr>
        <w:t>- учтена передвижка по подразделу 0104 в сумме (+) 36,52 тыс. рублей</w:t>
      </w:r>
    </w:p>
    <w:p>
      <w:pPr>
        <w:pStyle w:val="TextBodyIndent"/>
        <w:spacing w:lineRule="atLeast" w:line="240"/>
        <w:rPr/>
      </w:pPr>
      <w:r>
        <w:rPr>
          <w:sz w:val="24"/>
          <w:szCs w:val="24"/>
          <w:lang w:val="ru-RU"/>
        </w:rPr>
        <w:t>- учтена передвижка по подразделу 0104 в сумме (-) 36,52 тыс. рублей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>Национальная оборона</w:t>
      </w:r>
    </w:p>
    <w:p>
      <w:pPr>
        <w:pStyle w:val="TextBodyIndent"/>
        <w:spacing w:lineRule="atLeast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величены расходы по подразделу 0203 в сумме (+) 28,9 тыс. рублей за счет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>
          <w:bCs/>
          <w:szCs w:val="24"/>
        </w:rPr>
      </w:pPr>
      <w:r>
        <w:rPr>
          <w:bCs/>
          <w:szCs w:val="24"/>
        </w:rPr>
        <w:t>Всего расходы увеличены в сумме 581,14618 тыс. рублей составили 3693,24618 тыс. рублей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бюджета составил 552,24618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2025-2026 гг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По доходам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  <w:gridCol w:w="1134"/>
      </w:tblGrid>
      <w:tr>
        <w:trPr>
          <w:trHeight w:val="33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жбюджетного трансфе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,5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Всего доходы по 2025 году составили 3155,1 тыс. рублей, из них собственные доходы –  383,0 тыс. рублей, безвозмездные поступления – 2772,1 тыс. рублей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Всего доходы по 2026 году составили 3177,5 тыс. рублей, из них собственные доходы –  387,0 тыс. рублей, безвозмездные поступления – 2790,5 тыс. рублей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>Всего Расходы по 2025 году составили 3155,1 тыс. рублей, по 2026 году 3177,5 тыс.рублей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сельское поселение  «Хасуртайское»:</w:t>
        <w:tab/>
        <w:tab/>
        <w:t xml:space="preserve">                                                  Иванова Л.В.</w:t>
      </w:r>
    </w:p>
    <w:p>
      <w:pPr>
        <w:pStyle w:val="TextBodyIndent"/>
        <w:spacing w:lineRule="atLeast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13">
    <w:name w:val="Обычный + 13"/>
    <w:qFormat/>
    <w:rPr>
      <w:i/>
      <w:i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Обычный + 13"/>
    <w:basedOn w:val="Normal"/>
    <w:qFormat/>
    <w:pPr>
      <w:ind w:firstLine="720"/>
      <w:jc w:val="both"/>
    </w:pPr>
    <w:rPr>
      <w:i/>
      <w:i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25:00Z</dcterms:created>
  <dc:creator>Смородникова</dc:creator>
  <dc:description/>
  <cp:keywords/>
  <dc:language>en-US</dc:language>
  <cp:lastModifiedBy>БДЖ</cp:lastModifiedBy>
  <cp:lastPrinted>2024-01-26T16:01:00Z</cp:lastPrinted>
  <dcterms:modified xsi:type="dcterms:W3CDTF">2024-02-01T03:05:00Z</dcterms:modified>
  <cp:revision>159</cp:revision>
  <dc:subject/>
  <dc:title>ПОЯСНИТЕЛЬНАЯ ЗАПИСКА</dc:title>
</cp:coreProperties>
</file>