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 ОБРАЗОВАНИЯ  СЕЛЬСКОЕ  ПОСЕЛЕНИЕ «ХАСУРТАЙСКОЕ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ХОРИНСКОГО  РАЙОНА   РЕСПУБЛИКИ  БУРЯТИЯ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ШЕНИЕ № 7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т 27 июня 2023 г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«О внесении изменений в решение Совета депутатов муниципального образования сельское поселение «Хасуртайское» от 30 декабря 2022 года № 73  "О бюджете муниципального образования сельское поселение  «Хасуртайское » на 2023 год и на плановый период 2024 и 2025 годов»</w:t>
      </w:r>
      <w:bookmarkStart w:id="0" w:name="Par19"/>
      <w:bookmarkEnd w:id="0"/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Хасуртайское» Совет депутатов  </w:t>
      </w:r>
      <w:r>
        <w:rPr>
          <w:b/>
          <w:u w:val="single"/>
        </w:rPr>
        <w:t>р е ш а е т 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lang w:val="ru-RU"/>
        </w:rPr>
      </w:pPr>
      <w:r>
        <w:rPr/>
        <w:t>Внести следующие изменения в решение Совета депутатов муниципального</w:t>
      </w:r>
      <w:r>
        <w:rPr>
          <w:lang w:val="ru-RU"/>
        </w:rPr>
        <w:t xml:space="preserve"> </w:t>
      </w:r>
      <w:r>
        <w:rPr/>
        <w:t xml:space="preserve">образования сельского поселения «Хасуртайское» от </w:t>
      </w:r>
      <w:r>
        <w:rPr>
          <w:lang w:val="ru-RU"/>
        </w:rPr>
        <w:t>30</w:t>
      </w:r>
      <w:r>
        <w:rPr/>
        <w:t xml:space="preserve"> декабря 20</w:t>
      </w:r>
      <w:r>
        <w:rPr>
          <w:lang w:val="ru-RU"/>
        </w:rPr>
        <w:t>22</w:t>
      </w:r>
      <w:r>
        <w:rPr/>
        <w:t xml:space="preserve"> года №</w:t>
      </w:r>
      <w:r>
        <w:rPr>
          <w:lang w:val="ru-RU"/>
        </w:rPr>
        <w:t>73</w:t>
      </w:r>
      <w:r>
        <w:rPr/>
        <w:t xml:space="preserve">  «О бюджете муниципального образования  сельского поселения «Хасуртайское» на 20</w:t>
      </w:r>
      <w:r>
        <w:rPr>
          <w:lang w:val="ru-RU"/>
        </w:rPr>
        <w:t>23</w:t>
      </w:r>
      <w:r>
        <w:rPr/>
        <w:t xml:space="preserve"> год и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  <w:u w:val="single"/>
        </w:rPr>
        <w:t>1.</w:t>
      </w:r>
      <w:r>
        <w:rPr>
          <w:b/>
        </w:rPr>
        <w:t xml:space="preserve"> </w:t>
      </w:r>
      <w:r>
        <w:rPr/>
        <w:t xml:space="preserve">Статья 1. </w:t>
      </w:r>
      <w:r>
        <w:rPr>
          <w:b/>
        </w:rPr>
        <w:t>Основные характеристики местного бюджета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ind w:left="106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бщий объем доходов в сумме 3098,29852 тыс. рублей, в том числе безвозмездных поступлений в сумме 2679,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общий объем расходов в сумме </w:t>
      </w:r>
      <w:r>
        <w:rPr>
          <w:bCs/>
        </w:rPr>
        <w:t>3605,35789 тыс</w:t>
      </w:r>
      <w:r>
        <w:rPr/>
        <w:t>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дефицит местного бюджета в сумме 507,05937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ложение 1 к решению Совета депутатов муниципального образования сельского поселения «Хасуртайское» от 30 декабря 2022 года № 73  «О бюджете муниципального образования  сельского поселения «Хасуртайское» на 2023 год и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иложение 3 к решению Совета депутатов муниципального образования сельского поселения «Хасуртайское» от 30 декабря 2022 года № 73  «О бюджете муниципального образования  сельского поселения «Хасуртайское» на 2023 год и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риложение 5 к решению Совета депутатов муниципального образования сельского поселения «Хасуртайское» от 30 декабря 2022 года № 73  «О бюджете муниципального образования  сельского поселения «Хасуртайское» на 2023 год и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риложение 7 к решению Совета депутатов муниципального образования сельского поселения «Хасуртайское» от 30 декабря 2022 года № 73  «О бюджете муниципального образования  сельского поселения «Хасуртайское» на 2023 год и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Приложение 9 к решению Совета депутатов муниципального образования сельского поселения «Хасуртайское» от 30 декабря 2022 года № 73  «О бюджете муниципального образования  сельского поселения «Хасуртайское» на 2023 год и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 МО СП «Хасуртайское»:             </w:t>
        <w:tab/>
        <w:t xml:space="preserve">                    </w:t>
        <w:tab/>
        <w:t xml:space="preserve">                     Иванова Л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О СП «Хасуртайское»:             </w:t>
        <w:tab/>
        <w:t xml:space="preserve">                                                      Савина И.В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komputer</cp:lastModifiedBy>
  <cp:lastPrinted>2023-06-28T09:48:00Z</cp:lastPrinted>
  <dcterms:modified xsi:type="dcterms:W3CDTF">2023-07-03T01:40:00Z</dcterms:modified>
  <cp:revision>51</cp:revision>
  <dc:subject/>
  <dc:title>СОВЕТ ДЕПУТАТОВ</dc:title>
</cp:coreProperties>
</file>